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55718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16934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6736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78593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