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3270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02730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18338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09492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