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793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60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998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400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