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089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749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759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163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