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164702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164702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164702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164702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164702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164702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1647027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164702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164702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1647027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164702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164702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164702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164702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164702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164702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164702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164702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164702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164702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164702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164702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164702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164702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164702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164702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164702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164702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164702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164702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164702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164702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164702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1647027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1647027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164702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164702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1647027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1647027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