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90061836"/>
      <w:bookmarkStart w:id="1" w:name="__Fieldmark__3_17900618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90061836"/>
      <w:bookmarkStart w:id="3" w:name="__Fieldmark__4_17900618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900618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90061836"/>
      <w:bookmarkStart w:id="5" w:name="__Fieldmark__6_17900618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