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6917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31454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21287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4808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