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4175084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6286369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