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8389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6970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84035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67647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